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/>
      </w:pPr>
      <w:r>
        <w:rPr>
          <w:rFonts w:cs="Times New Roman"/>
          <w:b/>
          <w:bCs/>
          <w:sz w:val="23"/>
          <w:szCs w:val="23"/>
        </w:rPr>
        <w:t>UMOWA O ZACHOWANIU POUFNOŚCI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Dotycząca modernizacji obiektu wraz z systemem ogrzewania, klimatyzacji, wentylacji i zagospodarowania wody opadowej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zawarta pomiędzy: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bookmarkStart w:id="0" w:name="_Hlk170382576"/>
      <w:r>
        <w:rPr>
          <w:rFonts w:cs="Times New Roman"/>
          <w:sz w:val="23"/>
          <w:szCs w:val="23"/>
        </w:rPr>
        <w:t>SILESIA INVEST SPÓŁKA Z OGRANICZONĄ ODPOWIEDZIALNOŚCIĄ SZMITKA KAMIŃSKI SPÓŁKA KOMANDYTOWA</w:t>
      </w:r>
      <w:bookmarkEnd w:id="0"/>
      <w:r>
        <w:rPr>
          <w:rFonts w:cs="Times New Roman"/>
          <w:sz w:val="23"/>
          <w:szCs w:val="23"/>
        </w:rPr>
        <w:t>; ul. Jana Siemińskiego 18-20; 44-100 Gliwice; NIP:  6312651153; REGON: 243406981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reprezentowaną przez: Jarosława Szmitkę – Komplementariusza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raz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zwa firmy 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Miejscowość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Ulica :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NIP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REGON: 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zwaną dalej Firmą lub Stroną,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reprezentowaną przez : ( wpisać dane – imię i nazwisko osoby upoważnionej do reprezentacji przedsiębiorstwa)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3"/>
          <w:szCs w:val="23"/>
        </w:rPr>
        <w:t>Zważywszy na to, że Strony porozumienia mogą podjąć współpracę, a co za tym idzie pragną ujawnić pewne specyfikacje, posiadane know-how, wzory, rysunki, dane i inne informacje strategiczne, finansowe, handlowe i techniczne zawierają niniejszą umowę, której przedmiotem jest zachowanie poufności wszelkich informacji ujawnionych przez Strony w związku z realizacją przedmiotu zamówienia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W związku z powyższym uzgodniono co następuj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Celem niniejszej umowy o zachowaniu poufności jest ochrona poufności wszystkich  informacji, które SILESIA INVEST SPÓŁKA Z OGRANICZONĄ ODPOWIEDZIALNOŚCIĄ SZMITKA KAMIŃSKI SPÓŁKA KOMANDYTOWA przekaże OFERENTOWI w  związku z możliwością nawiązania współpracy w przyszłości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oświadcza, że wszelkie informacje (w tym: dane, dokumenty, rysunki, mapy, projekty, fotografie, wzory, badania rynkowe, know-how, prawa autorskie, prawa własności przemysłowej, informacje techniczne, technologiczne, operacyjne, finansowe, marketingowe i inne) przekazane w formie elektronicznej, dotyczące możliwości współpracy z SILESIA INVEST SPÓŁKA Z OGRANICZONĄ ODPOWIEDZIALNOŚCIĄ SZMITKA KAMIŃSKI SPÓŁKA KOMANDYTOWA są poufne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, że w okresie 10 lat od podpisania umowy o zachowaniu poufnośc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zobowiązuje się do zachowania w tajemnicy wszelkich informacji dotyczących działalności SILESIA INVEST SPÓŁKA Z OGRANICZONĄ ODPOWIEDZIALNOŚCIĄ SZMITKA KAMIŃSKI SPÓŁKA KOMANDYTOWA, a w szczególności informacji udostępnionych przez SILESIA INVEST SPÓŁKA Z OGRANICZONĄ ODPOWIEDZIALNOŚCIĄ SZMITKA KAMIŃSKI SPÓŁKA KOMANDYTOW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wykorzystywać informacje poufne uzyskane od SILESIA INVEST SPÓŁKA Z OGRANICZONĄ ODPOWIEDZIALNOŚCIĄ SZMITKA KAMIŃSKI SPÓŁKA KOMANDYTOWA tylko w celu realizacji i rozwijania wspólnych przedsięwzięć w ramach podjętej współ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udostępnić informacje poufne uzyskane od SILESIA INVEST SPÓŁKA Z OGRANICZONĄ ODPOWIEDZIALNOŚCIĄ SZMITKA KAMIŃSKI SPÓŁKA KOMANDYTOWA swoim pracownikom tylko w zakresie niezbędnym dla realizacji i rozwoju wspólnych przedsięwzięć w ramach podjętej współpracy, przy jednoczesnym pouczeniu swoich pracowników o obowiązkach wynikających z niniejszej umowy o zachowaniu poufności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może kopiować informacje poufne otrzymane od SILESIA INVEST SPÓŁKA Z OGRANICZONĄ ODPOWIEDZIALNOŚCIĄ SZMITKA KAMIŃSKI SPÓŁKA KOMANDYTOWA tylko w zakresie niezbędnym do realizacji i rozwoju wspólnych przedsięwzięć w ramach podjętej współpracy z zastrzeżeniem, że OFERENT dokona odpowiedniego oznaczenia nośnika każdej z kopii, poprzez umieszczenie klauzuli „</w:t>
      </w:r>
      <w:r>
        <w:rPr>
          <w:rFonts w:cs="Times New Roman"/>
          <w:i/>
          <w:sz w:val="23"/>
          <w:szCs w:val="23"/>
        </w:rPr>
        <w:t>Poufne</w:t>
      </w:r>
      <w:r>
        <w:rPr>
          <w:rFonts w:cs="Times New Roman"/>
          <w:sz w:val="23"/>
          <w:szCs w:val="23"/>
        </w:rPr>
        <w:t>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e może ujawniać informacji poufnych otrzymanych od SILESIA INVEST SPÓŁKA Z OGRANICZONĄ ODPOWIEDZIALNOŚCIĄ SZMITKA KAMIŃSKI SPÓŁKA KOMANDYTOWA żadnej osobie trzeci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SILESIA INVEST SPÓŁKA Z OGRANICZONĄ ODPOWIEDZIALNOŚCIĄ SZMITKA KAMIŃSKI SPÓŁKA KOMANDYTOWA zastrzega, że w przypadku niepodjęcia z OFERENTEM współpracy lub po jej zakończeniu, OFERENT zobowiązuje się w terminie 14 d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ind w:left="720" w:hanging="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FERENT zobowiązuje się nie dokonywać żadnych publicznych ogłoszeń, reklam ani nie przekazywać wiadomości związanych z niniejszą umowa o zachowaniu poufności lub działaniami podjętymi w związku z realizacją i rozwojem wspólnych przedsięwzięć w ramach podjętej współpracy bez uprzedniego uzgodnienia z SILESIA INVEST SPÓŁKA Z OGRANICZONĄ ODPOWIEDZIALNOŚCIĄ SZMITKA KAMIŃSKI SPÓŁKA KOMANDYTOW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aruszenie zobowiązania do zachowania poufności, o którym mowa w niniejszej umowie o zachowaniu poufności uprawnia SILESIA INVEST SPÓŁKA Z OGRANICZONĄ ODPOWIEDZIALNOŚCIĄ SZMITKA KAMIŃSKI SPÓŁKA KOMANDYTOWA do żądania kary w kwocie 1 000.000,00 zł (słownie: jeden milion złotych), za każde naruszenie. SILESIA INVEST SPÓŁKA Z OGRANICZONĄ ODPOWIEDZIALNOŚCIĄ SZMITKA KAMIŃSKI SPÓŁKA KOMANDYTOWA zastrzega możliwość dochodzenia odszkodowania w pełnej wysokości na zasadach ogólnych, niezależnie od zastrzeżonych kar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/>
          <w:sz w:val="23"/>
          <w:szCs w:val="23"/>
        </w:rPr>
        <w:t>Na żądanie SILESIA INVEST SPÓŁKA Z OGRANICZONĄ ODPOWIEDZIALNOŚCIĄ SZMITKA KAMIŃSKI SPÓŁKA KOMANDYTOWA OFERENT jest zobowiązany do natychmiastowego zniszczenia (usunięcia) informacji poufnych wraz ze wszystkimi kopiami, fotografiami, zapisami na dysku komputerowym lub innym nośniku informacji albo utrwalonych w jakikolwiek inny sposób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Niniejsza umowa o zachowaniu poufności nie zobowiązuje do przekazywania jakichkolwiek praw autorskich, praw własności przemysłowej lub know-how ani nie oznacza takiego przekazania.</w:t>
      </w:r>
    </w:p>
    <w:p>
      <w:pPr>
        <w:pStyle w:val="Normal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Postanowienia umowy o zachowaniu poufności  wchodzą w życie z dniem podpisania przez obie strony i obowiązują na czas 10 lat.</w:t>
      </w:r>
    </w:p>
    <w:p>
      <w:pPr>
        <w:pStyle w:val="Tekstpodstawowy31"/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kstpodstawowy31"/>
        <w:numPr>
          <w:ilvl w:val="0"/>
          <w:numId w:val="3"/>
        </w:numPr>
        <w:spacing w:lineRule="auto" w:line="360"/>
        <w:jc w:val="both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Osobą upoważnioną do podpisania umowy o zachowaniu poufności po stronie OFERENTA jest właściciel firmy lub osoba upoważniona do reprezentowania firmy zgodnie z dokumentem rejestrowym.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</w:t>
      </w:r>
    </w:p>
    <w:p>
      <w:pPr>
        <w:pStyle w:val="Heading6"/>
        <w:numPr>
          <w:ilvl w:val="0"/>
          <w:numId w:val="0"/>
        </w:numPr>
        <w:spacing w:lineRule="auto" w:line="360" w:before="0" w:after="0"/>
        <w:ind w:left="0" w:hanging="0"/>
        <w:rPr>
          <w:rFonts w:cs="Times New Roman"/>
          <w:b w:val="false"/>
          <w:b w:val="false"/>
          <w:sz w:val="23"/>
          <w:szCs w:val="23"/>
        </w:rPr>
      </w:pPr>
      <w:r>
        <w:rPr>
          <w:rFonts w:eastAsia="Arial" w:cs="Arial"/>
          <w:b w:val="false"/>
          <w:sz w:val="23"/>
          <w:szCs w:val="23"/>
        </w:rPr>
        <w:t xml:space="preserve">                                                              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  <w:t>SILESIA INVEST SPÓŁKA Z OGRANICZONĄ ODPOWIEDZIALNOŚCIĄ SZMITKA KAMIŃSKI SPÓŁKA KOMANDYTOWA</w:t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360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OFEREN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142" w:firstLine="708"/>
        <w:jc w:val="both"/>
        <w:rPr>
          <w:sz w:val="22"/>
          <w:szCs w:val="22"/>
        </w:rPr>
      </w:pPr>
      <w:r>
        <w:rPr>
          <w:rFonts w:cs="Times New Roman"/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data  i podpis)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276" w:right="990" w:gutter="0" w:header="0" w:top="1418" w:footer="50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iCs/>
        <w:sz w:val="13"/>
        <w:szCs w:val="13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4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right="0" w:hanging="0"/>
      <w:outlineLvl w:val="2"/>
    </w:pPr>
    <w:rPr>
      <w:b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character" w:styleId="WW8Num7z0">
    <w:name w:val="WW8Num7z0"/>
    <w:qFormat/>
    <w:rPr>
      <w:w w:val="89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Arial"/>
    </w:rPr>
  </w:style>
  <w:style w:type="character" w:styleId="CommentSubjectChar">
    <w:name w:val="Comment Subject Char"/>
    <w:qFormat/>
    <w:rPr>
      <w:rFonts w:cs="Arial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cs="Times New Roman"/>
      <w:b/>
      <w:bCs/>
      <w:lang w:val="de-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16:00Z</dcterms:created>
  <dc:creator>Stefan Konowecki</dc:creator>
  <dc:description/>
  <cp:keywords/>
  <dc:language>en-US</dc:language>
  <cp:lastModifiedBy>Artur Łopata</cp:lastModifiedBy>
  <cp:lastPrinted>2020-01-03T14:51:00Z</cp:lastPrinted>
  <dcterms:modified xsi:type="dcterms:W3CDTF">2025-10-30T13:17:00Z</dcterms:modified>
  <cp:revision>13</cp:revision>
  <dc:subject/>
  <dc:title>Umowa o zachowaniu tajemnicy</dc:title>
</cp:coreProperties>
</file>